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ЕРБ Его Императорского Величества</w:t>
      </w:r>
    </w:p>
    <w:p>
      <w:pPr>
        <w:pStyle w:val="Normal"/>
        <w:rPr/>
      </w:pPr>
      <w:r>
        <w:rPr/>
        <w:t>Евгений Валерьевич АЛЕК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лет назад  по указу Императора Александра II был введён Большой Государственный герб Российской империи, принятие которого в геральдической форме закрепило исторический процесс объединения русских земель и земель других народов под российской короной - 11 апреля 1857 года</w:t>
      </w:r>
    </w:p>
    <w:p>
      <w:pPr>
        <w:pStyle w:val="Normal"/>
        <w:rPr/>
      </w:pPr>
      <w:r>
        <w:rPr/>
        <w:t xml:space="preserve">Традиции русской геральдики восходят к началу ХVIII века, когда после путешествия по Европе Император Пётр Великий решил ввести геральдическую эмблематику в русскую социальную традицию. Это можно характеризовать не только как стремление сблизиться с европейской традицией, но и как выделение дворянства в особую социальную корпорацию, снабжённую особой символикой. В России, кроме дворян, гербами никто не имел права обладать. В отличие от Европы, где за особые заслуги гербами могли обладать и купцы, и простые горожане. </w:t>
      </w:r>
    </w:p>
    <w:p>
      <w:pPr>
        <w:pStyle w:val="Normal"/>
        <w:rPr/>
      </w:pPr>
      <w:r>
        <w:rPr/>
        <w:t>Государственный герб России также нёс функцию символического обозначения суверенного статуса. Со времён Великого Князя Ивана III, а точнее, с 1472 года, герб претерпевал различные изменения, но основные его черты оставались неизменными – двуглавый орёл, увенчанный коронами. Поначалу корон было только две. Затем, во времена Лжедмитрия I, появилась третья, но</w:t>
      </w:r>
    </w:p>
    <w:p>
      <w:pPr>
        <w:pStyle w:val="Normal"/>
        <w:rPr/>
      </w:pPr>
      <w:r>
        <w:rPr/>
        <w:t xml:space="preserve">в правление Царя Михаила Фёдоровича вместо третьей короны был водружён православный крест. Окончательно облик русского геральдического орла оформился в правление Императора Петра Великого в 1699 году, когда вновь была восстановлена третья корона, а в лапы орла, которые были до этого пусты, были вложены символы императорской и царской власти – скипетр и держава. </w:t>
      </w:r>
    </w:p>
    <w:p>
      <w:pPr>
        <w:pStyle w:val="Normal"/>
        <w:rPr/>
      </w:pPr>
      <w:r>
        <w:rPr/>
        <w:t xml:space="preserve">Центральной частью Российского Имперского Орла ещё со времён Ивана Грозного был щит с изображением  копейщика, которое затем стало ассоциироваться со св. Георгием Победоносцем. Именно св. Георгий как покровитель Москвы стал неотъемлемой частью Государственного герба России. </w:t>
      </w:r>
    </w:p>
    <w:p>
      <w:pPr>
        <w:pStyle w:val="Normal"/>
        <w:rPr/>
      </w:pPr>
      <w:r>
        <w:rPr/>
        <w:t xml:space="preserve">Петровский герб России ещё не имел традиционной для Европы формы. Он был лишён таких атрибутов, как геральдический щит и щитодержатели. Российский двуглавый орёл как бы висел в воздухе и не накладывался на какое-либо поле, что также было нехарактерно для европейской геральдической традиции, где флаг и герб выполнялись в одной цветовой гамме и были взаимным продолжением и дополнением. Таким образом Государственный герб России не был образцом геральдического искусства, в котором к тому времени уже сложились свои каноны. </w:t>
      </w:r>
    </w:p>
    <w:p>
      <w:pPr>
        <w:pStyle w:val="Normal"/>
        <w:rPr/>
      </w:pPr>
      <w:r>
        <w:rPr/>
        <w:t>Попытки создать Большой Императорский герб, соответствующий всем канонам геральдики, предпринимались неоднократно. Ближе всего к его окончательной версии были эскизы, возникшие в царствование Императора Павла Петровича. Тогда появились и были спроектированы все атрибуты будущего Большого герба России: императорская сень, два щитодержателя, архангелы Михаил и Гавриил – как символы последнего православного Царства и начала христианства.</w:t>
      </w:r>
    </w:p>
    <w:p>
      <w:pPr>
        <w:pStyle w:val="Normal"/>
        <w:rPr/>
      </w:pPr>
      <w:r>
        <w:rPr/>
        <w:t xml:space="preserve">Фигуры архангелов приобретали в гербе особое значение, отражая статус великой христианской державы. Ведь архангел Гавриил был благовестником для Богоматери, который сообщил Ей о рождении Спасителя, а архангел Михаил будет предводительствовать армией Господа в последней битве с антихристом. Таким образом, в Большом гербе символически отображено и библейское изречение Господа </w:t>
      </w:r>
    </w:p>
    <w:p>
      <w:pPr>
        <w:pStyle w:val="Normal"/>
        <w:rPr/>
      </w:pPr>
      <w:r>
        <w:rPr/>
        <w:t xml:space="preserve">Иисуса Христа: «Аз есьм Альфа и Омега, начало и конец». В Большом гербе отображено, что именно России, как православному Царству, выпала участь стать последним полем битвы сил добра и зла. </w:t>
      </w:r>
    </w:p>
    <w:p>
      <w:pPr>
        <w:pStyle w:val="Normal"/>
        <w:rPr/>
      </w:pPr>
      <w:r>
        <w:rPr/>
        <w:t xml:space="preserve">На большом щите Император Павел планировал расположить все провинции, княжества и царства, которые входили в состав Российской Империи на конец XVIII века. Эта манера символического отображения в государственном гербе всех территорий была заимствована Императором у Прусского королевства, которое обладало схожим гербом. За большим щитом в окончательной версии герба виден Мальтийский крест. Эта деталь могла появиться только в правление Императора Павла Петровича, как гроссмейстера Мальтийского ордена. </w:t>
      </w:r>
    </w:p>
    <w:p>
      <w:pPr>
        <w:pStyle w:val="Normal"/>
        <w:rPr/>
      </w:pPr>
      <w:r>
        <w:rPr/>
        <w:t>Эскизный проект так и не был утверждён Императором Павлом. В 1830 году Император Николай I лишь утвердил изменения в геральдическом орле. На его крыльях появились гербы Царств: Астраханского, Казанского, Сибирского, Польского, Херсонес-Таврического и Великого княжества Финляндского. Только в 1857 году Указом Императора Александра II были юридически закреплены Большой герб Российской Империи (в основном совпадавший с проектом Павла I) и личный герб Его Императорского Величества. Личного герба Императора России до этого момента не существовало.</w:t>
      </w:r>
    </w:p>
    <w:p>
      <w:pPr>
        <w:pStyle w:val="Normal"/>
        <w:rPr/>
      </w:pPr>
      <w:r>
        <w:rPr/>
        <w:t>Так же как и государственный герб, личный герб Императора – двуглавый орёл, увенчанный двумя малыми и одной большой императорскими коронами. В лапах орёл держит скипетр и державу, но на груди орла, в отличие от государственного, размещён родовой герб Императора, увенчанный королевской короной. Герб был рассечён надвое – слева располагался герб Дома Романовых (красный грифон, держащий золотые меч и щит, в черном окаймлении, украшенный восемью оторванными львиными головами – четыре серебряных и четыре золотых), справа – родовой герб герцогов Гольштейн-Готторпских.</w:t>
      </w:r>
    </w:p>
    <w:p>
      <w:pPr>
        <w:pStyle w:val="Normal"/>
        <w:rPr/>
      </w:pPr>
      <w:r>
        <w:rPr/>
        <w:t xml:space="preserve">Герцогский герб четвертован (рассечён на четыре части): в верхней левой части – герб Норвежского королевства – золотой коронованный лев с серебряной алебардой; в верхней правой части – два лазоревых леопардоподобных льва на золотом поле – герб герцогов Шлезвигских; в левой нижней части – герб герцогов Гольштейнских – серебряный лист крапивы, разрезанный на три части, и три серебряных гвоздя по его углам; в центре этой части – малый пересечённый серебряно-червлёный щит; в червлёной оконечности – герб герцогов Дитмарсенских – золотой всадник с поднятым мечом, на серебряном коне, покрытом чёрной тканью; в нижней правой части – герб герцогов Сторнмарнских – серебряный лебедь с чёрными лапами и золотою короной на шее. Появление в императорском гербе норвежской геральдики оправдано тем, что герцоги Гольштейн-Готторпские до 1905 года титуловались наследниками Норвежскими, потому этим титулом обладали и Российские монархи, как их прямые потомки. Золотой всадник с мечом – дань предкам, которые принимали участие в крестовых походах. В центральной части Гольштейн-Готторпского герба был размещён рассеченный герб герцогов Ольденбургских: слева на золотом поле, два червлёных пояса герцогов Дельменгорстских, справа – в лазоревом поле, золотой остроконечный крест, рассечённый Ольденбург-Дельменгортским гербом, венчался великогерцогской короной. </w:t>
      </w:r>
    </w:p>
    <w:p>
      <w:pPr>
        <w:pStyle w:val="Normal"/>
        <w:rPr/>
      </w:pPr>
      <w:r>
        <w:rPr/>
        <w:t>Стоит остановиться более подробно на том, откуда и почему в родовом гербе Императора России появились гербы германских герцогов. В 1725 году состоялся брак герцога Гольштейн-Готторпского Карла-Ульриха со старшей дочерью Петра Великого и Екатерины I, Анной. Именно их сын в 1761 году взошёл на российский престол как Император Пётр Фёдорович. Так в России с 1761 года государственность была связана с династией герцогов Гольштейн-Готторпских, которая символически отразилась в императорском гербе. Этот факт никак не унижает национального чувства русских, поскольку брак с иностранным принцем был принят многими европейскими династиями.</w:t>
      </w:r>
    </w:p>
    <w:p>
      <w:pPr>
        <w:pStyle w:val="Normal"/>
        <w:rPr/>
      </w:pPr>
      <w:r>
        <w:rPr/>
        <w:t>Если внимательно изучать генеалогию монарших семей Европы, то окажется, что к XIX веку только в Германии и Франции правили династии, этнически идентичные основному населению. В других государствах Европы правили иностранные династии или потомки от смешанных династических браков. Европа в XIX – XX вв. была разделена между представителями шести больших европейских монарших династий: Ольденбургов (Дания, Швеция до 1809 г., Греция, Россия с 1761 г., непосредственно Ольденбург, и с 1905 г. – Норвегия), Саксен-Кобургов (Англия, Бельгия, Болгария); Бурбоны и Орлеаны (Франция, Испания, Португалия, Парма, Сицилия); Гогенцоллерны (Германия, Румыния); Нассау (Нидерланды и Люксембург); Габсбурги (Австрия, Венгрия, Чехия, Словакия и государства бывшей Югославии, кроме Сербии и Черногории).</w:t>
      </w:r>
    </w:p>
    <w:p>
      <w:pPr>
        <w:pStyle w:val="Normal"/>
        <w:rPr/>
      </w:pPr>
      <w:r>
        <w:rPr/>
        <w:t>В 1857 году Император Александр II даровал России Большой герб, созданный по всем правилам европейской геральдической традиции, и юридически узаконил личный герб Императора Всероссийского. Таким образом были окончательно закреплены права династии Романовых-Гольштейн-Готторпских как части большой европейской семьи монархов. В 1883 году Император Александр III окончательно утвердил Большой, Средний и Малый гербы Российской Империи, после чего никаких изменений в геральдику России не вносилось вплоть до 1917 г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9:14:00Z</dcterms:created>
  <dc:creator>vvv</dc:creator>
  <dc:description/>
  <dc:language>en-US</dc:language>
  <cp:lastModifiedBy>vvv</cp:lastModifiedBy>
  <dcterms:modified xsi:type="dcterms:W3CDTF">2007-04-01T09:17:00Z</dcterms:modified>
  <cp:revision>1</cp:revision>
  <dc:subject/>
  <dc:title>ГЕРБ Его Императорского Величества</dc:title>
</cp:coreProperties>
</file>